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orksheet on Graphing Functions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ame_____________________ Group_________________ Date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ph these functions on graph paper. You will work alone for a while before moving into groups of two or thre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st any intercepts, maximums, minimums, domain/range issues, and the slope if it is lin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-3=4x+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y+3=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y=(x-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(x-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x+y=4x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+2=sqrt(x-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y-2x=4x+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y=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) y=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x+1)/(x+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0:48:00Z</dcterms:created>
  <dc:creator>U Maine Farmington</dc:creator>
  <dc:description/>
  <cp:keywords/>
  <dc:language>en-US</dc:language>
  <cp:lastModifiedBy>U Maine Farmington</cp:lastModifiedBy>
  <dcterms:modified xsi:type="dcterms:W3CDTF">2008-04-15T21:16:00Z</dcterms:modified>
  <cp:revision>2</cp:revision>
  <dc:subject/>
  <dc:title/>
</cp:coreProperties>
</file>